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Załącznik do uchwały Nr ...............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Rady Miejskiej w Śremie z dnia </w:t>
        <w:tab/>
        <w:tab/>
        <w:tab/>
        <w:tab/>
        <w:tab/>
        <w:tab/>
        <w:tab/>
        <w:t>z dnia .............................................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w z ó r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Przewodnicząca/Wiceprzewodniczący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WNIOSEK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 imię i nazwisko radne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Proszę o wyrażenie zgody na odbycie podróży służbowej w dniu (dniach) od ................................... do ........................... do miejscowości ............................................. </w:t>
      </w:r>
    </w:p>
    <w:p>
      <w:pPr>
        <w:pStyle w:val="Normal"/>
        <w:rPr/>
      </w:pPr>
      <w:r>
        <w:rPr>
          <w:szCs w:val="28"/>
        </w:rPr>
        <w:t>w celu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ojazdem samochodowym niebędącym własnością gminy Śre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>( nazwa i numer rejestracyjny pojazdu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o pojemności silnika 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z uwagi na : .........................................................................................................</w:t>
      </w:r>
    </w:p>
    <w:p>
      <w:pPr>
        <w:pStyle w:val="Normal"/>
        <w:rPr>
          <w:szCs w:val="28"/>
        </w:rPr>
      </w:pPr>
      <w:r>
        <w:rPr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(wymienić przyczyny uzasadniające odbycie podróży służbowej samochodem niebędącym własnością gminy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>( podpis radnego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Wyrażam zgodę na stawkę w wysokośc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.................. za 1 kilometr przebiegu pojazdu /Nie wyrażam zgod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zewodnicząca/Wiceprzewodnicząc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Rady Miejskiej w Śremie</w:t>
      </w:r>
    </w:p>
    <w:p>
      <w:pPr>
        <w:pStyle w:val="Normal"/>
        <w:rPr>
          <w:szCs w:val="28"/>
        </w:rPr>
      </w:pPr>
      <w:r>
        <w:rPr>
          <w:szCs w:val="28"/>
        </w:rPr>
        <w:t>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(podpis Przewodniczącej/Wiceprzewodnicząc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Rady Miejskiej w Śremie 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49:00Z</dcterms:created>
  <dc:creator>um</dc:creator>
  <dc:description/>
  <cp:keywords/>
  <dc:language>en-US</dc:language>
  <cp:lastModifiedBy>um</cp:lastModifiedBy>
  <dcterms:modified xsi:type="dcterms:W3CDTF">2010-12-14T09:50:00Z</dcterms:modified>
  <cp:revision>1</cp:revision>
  <dc:subject/>
  <dc:title/>
</cp:coreProperties>
</file>